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612/2023. Objeto: CONTRATAÇÃO DE EMPRESA ESPECIALIZADA EM SERVIÇOS DE ARBITRAGEM E LOCAÇÃO DE AMBULÂNCIAS PARA OS JOGOS INTERNOS (JIUDESC) E JOGOS DE INTEGRAÇÃO DOS SERVIDORES (JISUDESC) DA UDESC. Lote(s): I, II - SUL ORGANIZAÇÃO DE EVENTOS ESPORTIVOS, CULTURAIS E TURISTICOS LTDA, Valor Adjudicado: R$ 384.999,98, Lote(s): III - FLORIPA EMERGÊNCIAS MÉDICAS S/S LTDA, Valor Adjudicado: R$ 74.499,90. Valor Total Adjudicado: R$ 459.499,88. Processo: UDESC 00005540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  <Pages>1</Pages>
  <Words>95</Words>
  <Characters>514</Characters>
  <CharactersWithSpaces>608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3-04-13T17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